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123/Novi Knezevac/TD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3.320 EUR equivalent 1.558.506,60 RSD calculated using the Inforeuro exchange rate from Jan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10/02/2025 at 12.00 local tim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1-29T18: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